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GOMBERO CIMITERO (ESUMAZIONI)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/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lineRule="atLeast" w:line="180"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 e 25 del D.lgs 1/2018 ;(1)</w:t>
      </w:r>
    </w:p>
    <w:p>
      <w:pPr>
        <w:pStyle w:val="Normal"/>
        <w:numPr>
          <w:ilvl w:val="0"/>
          <w:numId w:val="1"/>
        </w:numPr>
        <w:spacing w:lineRule="atLeast" w:line="180" w:before="60" w:after="60"/>
        <w:ind w:left="284" w:hanging="284"/>
        <w:jc w:val="both"/>
        <w:rPr/>
      </w:pPr>
      <w:r>
        <w:rPr>
          <w:rFonts w:cs="Arial" w:ascii="Cambria" w:hAnsi="Cambria"/>
        </w:rPr>
        <w:t xml:space="preserve">Dato atto che i tecnici incaricati hanno presentato la relazione allegata in copia alla presente ordinanza, e segnalano che nel Civico Cimitero i campi di inumazione hanno riportato danni gravissimi, tanto che in alcuni casi le bare sono a vista o sono franate; </w:t>
      </w:r>
    </w:p>
    <w:p>
      <w:pPr>
        <w:pStyle w:val="Normal"/>
        <w:numPr>
          <w:ilvl w:val="0"/>
          <w:numId w:val="1"/>
        </w:numPr>
        <w:spacing w:lineRule="atLeast" w:line="180" w:before="60" w:after="6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nsiderato che si rende pertanto necessario nell’immediato alla esumazione e conservazione delle salme, in attesa della successiva inumazione;</w:t>
      </w:r>
    </w:p>
    <w:p>
      <w:pPr>
        <w:pStyle w:val="Normal"/>
        <w:numPr>
          <w:ilvl w:val="0"/>
          <w:numId w:val="1"/>
        </w:numPr>
        <w:spacing w:lineRule="atLeast" w:line="180" w:before="60" w:after="60"/>
        <w:ind w:left="284" w:hanging="284"/>
        <w:jc w:val="both"/>
        <w:rPr/>
      </w:pPr>
      <w:r>
        <w:rPr>
          <w:rFonts w:cs="Arial" w:ascii="Cambria" w:hAnsi="Cambria"/>
        </w:rPr>
        <w:t>Ritenuto di dover provvedere in merito, stante l’esigenza di tutelare contemporaneamente la pietas nei confronti dei defunti e l’igiene e la salute pubblic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.lgs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Visto il D.lgs. 267/2000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a la L. 241/1990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P.R. 285/1990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icolo 32 della L. 833/197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sto il Regolamento Comunale di Polizia Mortuaria approvato con delibera del Consiglio Comunale n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per i motivi esposti in premessa e che si intendono espressamente richiamati, che si provveda con la massima celerità e cura alla esumazione straordinaria delle salme dalle parti danneggiate del civico cimiter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he si provveda, in caso di completa mineralizzazione del cadavere, a raccogliere e depositare le ossa nell’ossario comune o, in via subordinata e provvisoria, in appositi containers, posizionati all’interno del cimitero, con le modalità di cui all’articolo 85 del D.P.R. 285/1990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he si provveda in caso di incompleta mineralizzazione del cadavere, a sistemare in maniera idonea il feretro e i resti in cassa metallica o in contenitore rigido, di materiale impermeabile, facilmente lavabile e disinfettabile ed a collocare provvisoriamente le salme così ricomposte  in idonei locali che dovessero essere disponibili all’interno del cimitero o in appositi containers posizionati nell’interno del cimitero stesso o, in via subordinata, a trasferirli in cimiteri di altri Comuni che abbiano disponibilità logistica ad accoglierle. Sulle bare dovrà essere apposta una targhetta recante nome, cognome, luogo e data di nascita e di morte del defunto, di modo che non appena ripristinata l’agibilità del cimitero sia possibile procedere a nuova inumazione per la ripresa del processo di mineralizzazione, previa opportuna apertura praticata nel contenitore; 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. 241/1990 e s.m.i.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opia del presente provvedimento è pubblicata all’Albo del Comune e verrà trasmessa alla Regione Piemonte e alla Prefettura - Ufficio Territoriale del Governo di Torino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ono incaricati della esecuzione della presente ordinanza, il personale della locale A.S.L., i necrofori comunali, la Polizia Locale e le Forze dell’Ordine.</w:t>
      </w:r>
    </w:p>
    <w:p>
      <w:pPr>
        <w:pStyle w:val="Normal"/>
        <w:spacing w:before="60" w:after="60"/>
        <w:rPr/>
      </w:pPr>
      <w:bookmarkStart w:id="0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bookmarkStart w:id="1" w:name="_Hlk526779116"/>
      <w:r>
        <w:rPr>
          <w:rFonts w:cs="Arial" w:ascii="Cambria" w:hAnsi="Cambria"/>
          <w:b/>
        </w:rPr>
        <w:t>IL SINDACO</w:t>
      </w:r>
      <w:bookmarkEnd w:id="1"/>
    </w:p>
    <w:p>
      <w:pPr>
        <w:pStyle w:val="Normal"/>
        <w:spacing w:before="60" w:after="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3" w:name="_Hlk527725059"/>
          <w:bookmarkEnd w:id="3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2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2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21:00Z</dcterms:created>
  <dc:creator>Regione Piemonte</dc:creator>
  <dc:description/>
  <cp:keywords/>
  <dc:language>en-US</dc:language>
  <cp:lastModifiedBy>Gianfranco Messina</cp:lastModifiedBy>
  <cp:lastPrinted>1998-10-20T16:03:00Z</cp:lastPrinted>
  <dcterms:modified xsi:type="dcterms:W3CDTF">2021-02-16T17:01:00Z</dcterms:modified>
  <cp:revision>24</cp:revision>
  <dc:subject/>
  <dc:title>Rivoli</dc:title>
</cp:coreProperties>
</file>